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ind w:right="5426" w:hanging="0"/>
        <w:rPr/>
      </w:pPr>
      <w:r>
        <w:rPr/>
        <w:t>¤¤¦§¤´°Ã</w:t>
      </w:r>
    </w:p>
    <w:p>
      <w:pPr>
        <w:pStyle w:val="Heading1"/>
        <w:ind w:right="5426" w:hanging="0"/>
        <w:rPr/>
      </w:pPr>
      <w:r>
        <w:rPr/>
        <w:t>¦Windows95¤¤ª¦¸¤¤¦§¤´(msgothic)¡·¦³¦Officeµ³Å¦°¦¹¸¤¶¨¨¼ÅÅ¬¤¤¡¦ª±¥²°¤·³¦¦Internet Exploreµ§±²¥¤¤ª³ÅµªÅ¥¤¤¡</w:t>
      </w:r>
    </w:p>
    <w:p>
      <w:pPr>
        <w:pStyle w:val="Heading1"/>
        <w:ind w:right="5426" w:hanging="0"/>
        <w:rPr/>
      </w:pPr>
      <w:r>
        <w:rPr/>
        <w:t>¸¨¤®</w:t>
      </w:r>
    </w:p>
    <w:p>
      <w:pPr>
        <w:pStyle w:val="1"/>
        <w:rPr/>
      </w:pPr>
      <w:r>
        <w:rPr/>
        <w:t>¸¨¤®´</w:t>
      </w:r>
      <w:r>
        <w:rPr/>
        <w:t>是將</w:t>
      </w:r>
      <w:r>
        <w:rPr/>
        <w:t>msgothic</w:t>
      </w:r>
      <w:r>
        <w:rPr/>
        <w:t>這一個字形移出</w:t>
      </w:r>
      <w:r>
        <w:rPr/>
        <w:t>\windows\fonts</w:t>
      </w:r>
      <w:r>
        <w:rPr/>
        <w:t>這一個目錄，當需要時再加入這一個字形。但這一進一出的移動會造成人力損失。所以如果有軟體可以幫使用者管理，將使電腦使用更愉快。</w:t>
      </w:r>
    </w:p>
    <w:p>
      <w:pPr>
        <w:pStyle w:val="1"/>
        <w:rPr/>
      </w:pPr>
      <w:r>
        <w:rPr/>
        <w:t>CutePAD</w:t>
      </w:r>
    </w:p>
    <w:p>
      <w:pPr>
        <w:pStyle w:val="1"/>
        <w:rPr>
          <w:rFonts w:eastAsia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1295400" cy="182880"/>
                <wp:effectExtent l="1905" t="1905" r="53530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280" cy="182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ꓩꓥ꙲꟎ꪺ뙽쏶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72pt;margin-top:4.8pt;width:101.95pt;height:14.3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ꓩꓥ꙲꟎ꪺ뙽쏶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-12700</wp:posOffset>
                </wp:positionV>
                <wp:extent cx="1295400" cy="2406015"/>
                <wp:effectExtent l="535305" t="1905" r="93472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280" cy="2405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2880" w:firstLine="53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뇒냊ie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kern w:val="2"/>
                                <w:spacing w:val="10"/>
                                <w:sz w:val="18"/>
                                <w:szCs w:val="18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/newsꪺ꯶쇤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7pt;margin-top:-1pt;width:101.95pt;height:189.4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ind w:left="2880" w:firstLine="539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뇒냊ie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mail</w:t>
                      </w:r>
                      <w:r>
                        <w:rPr>
                          <w:kern w:val="2"/>
                          <w:spacing w:val="10"/>
                          <w:sz w:val="18"/>
                          <w:szCs w:val="18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/newsꪺ꯶쇤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485900</wp:posOffset>
                </wp:positionV>
                <wp:extent cx="1028700" cy="571500"/>
                <wp:effectExtent l="0" t="1905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7pt" to="395.95pt,161.95pt" stroked="t" o:allowincell="f" style="position:absolute;flip:x">
                <v:stroke color="red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rPr/>
      </w:pPr>
      <w:r>
        <w:rPr/>
        <w:t>CutePAD</w:t>
      </w:r>
      <w:r>
        <w:rPr/>
        <w:t>就是用來處理這一件事的</w:t>
      </w:r>
      <w:r>
        <w:rPr/>
        <w:t>(</w:t>
      </w:r>
      <w:r>
        <w:rPr/>
        <w:t>請參考上圖</w:t>
      </w:r>
      <w:r>
        <w:rPr/>
        <w:t>)</w:t>
      </w:r>
      <w:r>
        <w:rPr/>
        <w:t>，當你需要時按一鍵就</w:t>
      </w:r>
      <w:r>
        <w:rPr/>
        <w:t>OK</w:t>
      </w:r>
      <w:r>
        <w:rPr/>
        <w:t>了。</w:t>
      </w:r>
    </w:p>
    <w:p>
      <w:pPr>
        <w:pStyle w:val="1"/>
        <w:spacing w:before="480" w:after="360"/>
        <w:rPr/>
      </w:pPr>
      <w:r>
        <w:rPr/>
        <w:t>它可以由面板啟動</w:t>
      </w:r>
      <w:r>
        <w:rPr/>
        <w:t>Internet</w:t>
      </w:r>
      <w:r>
        <w:rPr/>
        <w:t>常用的程式，也提供了關機的功能，在關機功能上更提供電腦名稱及使用者</w:t>
      </w:r>
      <w:r>
        <w:rPr/>
        <w:t>ª¸°µ¨¥ª¡³¤¶¸°¬®¾</w:t>
      </w:r>
      <w:r>
        <w:rPr>
          <w:lang w:val="en-US"/>
        </w:rPr>
        <w:t>Window</w:t>
      </w:r>
      <w:r>
        <w:rPr/>
        <w:t>s95</w:t>
      </w:r>
      <w:r>
        <w:rPr/>
        <w:t>的資料顯示，有助於使用者設定程式的參考。</w:t>
      </w:r>
    </w:p>
    <w:p>
      <w:pPr>
        <w:pStyle w:val="1"/>
        <w:rPr/>
      </w:pPr>
      <w:r>
        <w:rPr/>
        <w:t>獨樂樂不如眾樂樂</w:t>
      </w:r>
    </w:p>
    <w:p>
      <w:pPr>
        <w:pStyle w:val="1"/>
        <w:rPr/>
      </w:pPr>
      <w:r>
        <w:rPr/>
        <w:t>這一個軟體也是要</w:t>
      </w:r>
      <w:r>
        <w:rPr>
          <w:b/>
          <w:bCs/>
          <w:u w:val="dotDotDash"/>
          <w:lang w:bidi="en-US"/>
        </w:rPr>
        <w:t>免費</w:t>
      </w:r>
      <w:r>
        <w:rPr/>
        <w:t>給大家使用，不過這一次希望在推出之前先得到大家的建議。如何使它更好用，功能更多。</w:t>
      </w:r>
    </w:p>
    <w:p>
      <w:pPr>
        <w:pStyle w:val="Normal"/>
        <w:spacing w:lineRule="auto" w:line="240"/>
        <w:jc w:val="right"/>
        <w:rPr/>
      </w:pPr>
      <w:r>
        <w:rPr/>
        <w:t>之前</w:t>
      </w:r>
      <w:r>
        <w:rPr/>
        <w:t>for m-n</w:t>
      </w:r>
      <w:r>
        <w:rPr/>
        <w:t>如何在回信時能中文顯示，目前還沒有解決之道，但如何使電腦更方便好用是我的目標，也請大家支持。</w:t>
      </w:r>
    </w:p>
    <w:p>
      <w:pPr>
        <w:pStyle w:val="Normal"/>
        <w:spacing w:lineRule="auto" w:line="240"/>
        <w:jc w:val="right"/>
        <w:rPr/>
      </w:pPr>
      <w:r>
        <w:rPr/>
        <w:t>使用說明</w:t>
      </w:r>
    </w:p>
    <w:p>
      <w:pPr>
        <w:pStyle w:val="1"/>
        <w:spacing w:lineRule="auto" w:line="240"/>
        <w:jc w:val="right"/>
        <w:rPr/>
      </w:pPr>
      <w:r>
        <w:rPr/>
        <w:t>請先行把</w:t>
      </w:r>
      <w:r>
        <w:rPr/>
        <w:t>msgothic</w:t>
      </w:r>
      <w:r>
        <w:rPr/>
        <w:t>這一個字形移出</w:t>
      </w:r>
      <w:r>
        <w:rPr/>
        <w:t>\windows\fonts</w:t>
      </w:r>
      <w:r>
        <w:rPr/>
        <w:t>，放到</w:t>
      </w:r>
      <w:r>
        <w:rPr/>
        <w:t>\windows</w:t>
      </w:r>
      <w:r>
        <w:rPr/>
        <w:t>。</w:t>
      </w:r>
    </w:p>
    <w:p>
      <w:pPr>
        <w:pStyle w:val="Normal"/>
        <w:spacing w:lineRule="auto" w:line="240"/>
        <w:jc w:val="right"/>
        <w:rPr>
          <w:u w:val="single"/>
        </w:rPr>
      </w:pPr>
      <w:r>
        <w:rPr>
          <w:u w:val="single"/>
        </w:rPr>
        <w:t>施志旺</w:t>
      </w:r>
    </w:p>
    <w:p>
      <w:pPr>
        <w:pStyle w:val="Normal"/>
        <w:spacing w:lineRule="auto" w:line="24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ind w:right="5426" w:hanging="0"/>
      <w:jc w:val="both"/>
      <w:outlineLvl w:val="0"/>
    </w:pPr>
    <w:rPr>
      <w:rFonts w:ascii="Arial" w:hAnsi="Arial" w:eastAsia="Arial" w:cs="Arial"/>
      <w:b/>
      <w:b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eastAsia="Arial" w:cs="Arial"/>
      <w:b/>
      <w:bCs/>
      <w:sz w:val="36"/>
      <w:szCs w:val="36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¤º¤å 1"/>
    <w:basedOn w:val="Normal"/>
    <w:qFormat/>
    <w:pPr>
      <w:keepLines/>
      <w:widowControl/>
      <w:spacing w:before="120" w:after="0"/>
      <w:ind w:left="2880" w:firstLine="539"/>
      <w:jc w:val="both"/>
    </w:pPr>
    <w:rPr>
      <w:spacing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30T08:12:00Z</dcterms:created>
  <dc:creator>施志旺</dc:creator>
  <dc:description/>
  <dc:language>en-US</dc:language>
  <cp:lastModifiedBy>施志旺</cp:lastModifiedBy>
  <dcterms:modified xsi:type="dcterms:W3CDTF">1996-10-30T21:13:00Z</dcterms:modified>
  <cp:revision>7</cp:revision>
  <dc:subject/>
  <dc:title>CutePAD搶鮮說明會</dc:title>
</cp:coreProperties>
</file>