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edump 5.17 was the first version of our extension toolkit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TICE and Windows NT platforms. This document discusses N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specific issues while using ou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the memory dumper and the Bhrama activ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ticedump. Expect other commands to be added in future vers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ticedump and 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supports both 32 bit PM clients, in both ring-0 and rin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PM and (E)V86, DPMI, DOS4GW or any other DOS exten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ry Dump: PAGEIN D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D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gein a memory page: PAGEIN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oggle dump Expert mode on/off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cess Dump: PAGEIN B &lt;Bhrama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B ProcDump32 - Dum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ile Load: PAGEIN L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L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L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elp 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about installation, patching ntice.sys and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ersions 3.22, 3.23, 3.24, 3.25, 4.00, 4.01, 4.0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ticedump. Note that support for 3.25 is ensur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uild, the updated one is not supported in this build of nt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inding the binary images into ntice.sys, use the included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ntid.exe, written by our friend G-Rom, author of the world-wid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. The utility is pretty straight-forward to use, so I w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51 is NOT supported and will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ome changes in the load order for the fil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2k, NTICE will complete initialization before any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is loaded. This situation is not handled b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icedump, and therefore you have to be sure that a file system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rying to dum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nticedump will allow a special mode o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memory buffers and queued IO to support dump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, why should I bother with this? I doubt that anyone will ever need it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points and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nticedump can safely coexist with any kind of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pplementary safety you should not have breakpoint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on the following ntoskrnl.exe and win32 API's (or in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's :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Ans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AnsiStringTo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Free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sAddres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At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De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rent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es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NT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reakpoints will not interfere with 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fying correct paths. Dumping with 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ing memory to a file requires a FULL path nam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lease note that from NT IO manager point of view,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emory.dmp" is not a valid path name. I will not enter in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 NT IO manager interprets requests of this form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tem, and while such a path name is invalid. What I will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forms to pass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rt path mode is the default way of construc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cedump. This mode is the only way to specify a valid path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links to "C:" , "D:" .... "Z"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\??\C:\filename.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.dmp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\SystemRoot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Windows 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"\device\Harddisk0\partition1\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"\device\Harddisk0\partition1" is a valid object path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t the executive level. Specifying the path through metho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way, methods 2 or 3 being required only if you need to 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ymbolic links to C: D: .... X: are created. A normal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use methods 2 or 3. "SystemRoot" symbolic link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manager before NTICE has completed initialization, so using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component should be vali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h mode accepts as valid paths the "normal" 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should be familiar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:\memory.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be unable to dump before the drive letters'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PAGEIN D command, without any other paramet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on and off. A message is printe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issues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s are fully supported, so a fi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DumpCreatedWithIcedump" will be accep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an already existing file name will result in a supe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old file contents being destroyed, without any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 backup of the old file. So think twice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like "\SystemRoot\System32\ntoskrnl.exe" 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build is unable to recover from trying to dump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ange, such as a range containing non-mapped pages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n will bug-check itself, throwing a PAGE_FAULT_IN_NONPAGED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de. This will be fixed in the next release, until then please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ump =). (access to reserved memory will not cause any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handling.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is provided "as is", without any guarantees.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ugs, so use it at your own risk. We, the icedump team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intentional damage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sking us any questions, do RTFM. However, due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T operating system, unforeseen conditions may occu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 to fail its task. In this case, first visit http://icedump.tsx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st available version, and see if the problem was fix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ssist you, but b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down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nticedump version. Can be retrieved by typing PAGEI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ICE version and Windows NT version (including any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!!!!). A build number will be preferable, especially for Win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 the case of a BSOD, please copy the first 3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ctly as they appear. For very interesting situation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rash dump from your machine. (Hah, like I have time to spend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rashdumps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hough we provided the source code inside the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educational purposes only. We do not intend to support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ed source code. So if you want to customize your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be sure that you know damn well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at your modifications become part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cedump package, send them to our team. We reserve the right to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lanations, but this will happen only if you prop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redibl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appreciate ideas for new extens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&amp; The Owl: for the great support they offered me inside U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Icedump team. Thx you gu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-Rom: </w:t>
        <w:tab/>
        <w:tab/>
        <w:t>for Process Dump, the patcher,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K:</w:t>
        <w:tab/>
        <w:tab/>
        <w:t>for accepting to be a part of our Nticedump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ffin: </w:t>
        <w:tab/>
        <w:t xml:space="preserve">for beeing a good friend, and the edit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ument. Sorry for the patcher, but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files are not compatible with your c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x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yX:         Beta tester,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in:</w:t>
        <w:tab/>
        <w:t>Who did not care enough to send me his pa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n to get feed-back on beta tests, but I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m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izer, Animadei, Devil, KrK, G-Rom, Ghiribizzo, Iceman (.de), Lord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n, Razzi, Slava, Sharp, The Owl, 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