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7 Cross-assembler. Version 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-1997 by Cascode Ltd, S-Peter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 of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npu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ssembl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SAB 80C167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SAB80C167 is used to obtain executable file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7 SIEMENS  processor. The  source file  for Assemb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 ASCII format, analogous to the SIEMENS Assembler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ay  be divided  into several  separate files 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together.   On the  output will  be hexadecimal 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 standard ( Intel Hex Format ) ready to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 is  presented  by  file  ASM167.EXE.  Fo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Assembler an  IBM PC compatible computer 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free space on a disk 3 times greater than the total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is a double-pass  translator with the poss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of a  several separate files  together to obta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ready to  execute in the microprocessor. 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reated in a standard  hexadecimal format thus it's siz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not  greater  than  64  K.  So  there is no possibil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egment transfer  and reference  with labels.  In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file there is a possibility of using INCLUD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ives the possibility  of translating several files 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imultaneously translation files are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is processing input files with 2 p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st pass       reading of source files, sintax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ing of a file of errors and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nd pass       code generation and creation of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 receives  an  input  file  in  ASCII form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 .ASM,  which  can  be  used  as a default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length is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the output files Assembler can produ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xecutable file in  hexadecimal format. The default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.HEX.  Having several  input files  the output 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Error  file in  ASCII format.  The default  expansion is 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 are also  always given  on a  screen.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file is also the  only one. This file always 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Listing  file is  in ASCII  format. The  default expa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ST. Listing file is  created always separately for  th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. At the  end of a listing  of a main file  (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given in a command line) the table of defined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given. This file always created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ssembler the command line looks like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167 src_file [dst_fife] [-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information about the command line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167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name of the input  file is needed, it may be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All the rest input files are included with INCLUD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name of a main  file the name of the executabl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y  stay. Then  the keys  are going  for the 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of translator. All these keys are actual only for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mmand line.  For the included files  the modes are se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crete file. The mode that is set in the main src_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ority to that i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src_file  Name of the input file. Default expansion is 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dst_file  Name of the output file. If no 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is specified and there is no key of canc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utput file then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d with the name of an input file with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keys      Keys of command line, which must be preceded by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". Only file names are premised.No cathalog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keys are defin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?       Information abou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O&lt;file&gt; Mode of output file generation is 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ame of output file is set -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 is - O. If no name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d then the file with src_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.HEX expansion is created.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s without cathalogue nam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NO      Switches off the mod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P&lt;file&gt; Generation of a listing file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name of a listing fi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file&gt;. As a default listing i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creen. If no name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file with src_file and .LS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generated. Only file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halogue nam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NP      Listing file genera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 default value is -N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E&lt;file&gt; Error file generation with the name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a default the error messages are outpu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screen. If no name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with the name src_file and the 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ansion is created.Only file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halogue nam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NE      Error file genera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 default value is -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G       Mode of paGination of a listing file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number of strings per page is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 default value is -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NG      Listing paGina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Lnnn    Sets number of strings per lis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nn is a decimal value in a range 20.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nnn is not specified then it i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Wnnn    Number of characters in a lis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nn is a decimal value in a range 60.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nnn is not specified then it i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S       Adds to the listing file the table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The default value is 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NS      Cancels the -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C       Casesensitive mode,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NC      Cancels the case sensitive mode fo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variables and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put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file  specification  is  traditional.  Each  string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label,  one assembler  instruction or  directiv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";"  at  the  end,  that  means  the  end  of  a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 and the beginning of a comment. The general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abel[:]]   [Instruction|Directive]  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      Identifier, which is string of characters not more than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aving the value of a current cod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symbols are forbid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.", ",", "'", " ", ";" , ":". The label before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ruction must finished by symbol "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Any possible instruction of 80C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operands , with one , two or tre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Sect.7 and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   Any possible directives of  data definition 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. (See Sect.6 and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string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Translation m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SYMBOLS                          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ERRORPRINT                       ; Mo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'10-10-94'                   ; Mo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Variable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1      DB   VARBYTE                       ;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;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 part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Program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1     PROC                               ;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IT                              ; Without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ET      ABIT                     ; On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2:     AND       R0,#0H                   ; 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FLDL     0FF0CH, #4 , #6          ; Tre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ssembl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directives  of compilation control  are actual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 file. For  the main  file (that  in command  lin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ves mentioned in  a file have priorit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fin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BJECT [file_name]   |   NO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s/forbids output file generation. If file_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n output file will have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OBJECT src.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-O&lt;file&gt;   |   -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INT [file_name]   |   NO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s/forbids listing file generation. If file_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n listing file will have this name,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will be src_file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-NP and listing is output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-P&lt;file&gt;   |   -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RRORPRINT [file_name]   |   NOERROR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s/forbids error file generation. If file_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n error file will have this name,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will be src_file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-NE and messages are output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-E&lt;file&gt;   |   -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LIST   |   N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s/forbids appending strings in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AVE   |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/restore the mode of LIST/NOLIST in stack. Maximu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ack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AGING   |   NO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s/forbids pagination of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-G  |  -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AGELENGTH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umber of strings in page of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r when nnn is not specified is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range 20.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-L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PAGEWIDTH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number of characters in lis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r when nnn is not specified is 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range 60...255.Longer strings will be 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-Wn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EJECT (E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new page in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ITLE 'cc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ccc opens each page. Length of string ccc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60 characters. This string defined second lin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DATE 'DD-MM-Y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date in a header string    of a listing file.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n system dat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SYMBOLS   |   NO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s/forbids reference table in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-S   |   -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CASE   |   NO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s/forbids case sensitivity for the direc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-C   |   -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definition of addressing  types and operands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"Siemens SAB80C167 User's 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 directives  are  used  for  the  trans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and  do  not  generate  any  code.  Directives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ypes are 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directives of variables and constan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DB, DW, DDW, DBIT, DS, DSW, DSDW, EQU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directives of translation addr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ORG, EVEN, ALIG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directives of subrouti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PROC, ENDP, E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irective INC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directives of variables and constan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[ Name ]  DB   init, [in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1 or  more bytes in  memory. If "init"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nclosed in ","   then string is loaded in  memor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 Name ]  DW   init, [in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of 2 or more bytes in memory. Init may b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[ Name ]  DDW  init, [in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of 4 or more bytes in memory. Init may b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[ Name ]  DS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ation of n bytes of memory withou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[ Name ]  DSW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ation of 2*n bytes of memory withou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[ Name ]  DSDW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ation of 4*n bytes of memory withou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[ Name ]  EQU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2-byte constant with n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[ Name ]  DBIT bit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variable containing bit address. As a bit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another bit address, SFR.n, GPR.n., n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. Also the bitaddr can be in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.n, where xx - 8-bit address of byte, n -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s of address translation contro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ORG 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translation address to 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ddress is 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s translation address to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K mak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LIGN  align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s translation address to the value of align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- word boundary (analogous to EV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ORD - double word bound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- page bounda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of subroutine defini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oc_name  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subroutine with proc_name name. All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s are only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s definition of the last defined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ranslation of current file. All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directiv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direct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CLUD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specified  place  file_name  file  is translating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 of  a  current  file  are  not  spreader t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hich must have his ow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SAB 80C167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is interpreting  al the assembler's  mnemonics,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 for the SAB80C167.  The detailed description of 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is given in 'SIEMENS SAB80C167 User's Manua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Assembler  a  powerful  mechanism  of err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is realized, giving about 50 error messages. In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rror situation the message is given on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of errors. All the mistakes are divided into 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rdinary. In case of fatal error, for example:  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for assembling, reading-writing file error,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ing is  terminated. In  case of  an   ordinary error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yntax,   redefining label, the  error  message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and the process of assembling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ufficient memory for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able memory must be increased probably delete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o many file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25 source files can be compiled together.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be merg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o many files in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mmand line only one input and one outpu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nvali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key is specified in a command line. To ge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line syntax type: asm167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oo many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500 identifiers can be specified in a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r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verflow LIS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stack  depth for the switches LIST/N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nderflow LIS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pleness of SAVE/RESTORE operands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t digit symbol 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xpected symbol `'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file name is specified in INCLUD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Not defin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le name in INCLUD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Immediate data must be 00-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must be from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mmediate data must be 0000-F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must be from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llegal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mistake with conflicting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oo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f a text must be not great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Out of cod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ossibility to overcome segment of 6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Superfluou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Immediate data must be 0-7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must be from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Immediate data must be 0-3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must be from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Constant name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ame is specified when defining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Bit address name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ame is specified when defining a 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Illegal ALIG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LIGN instruction set only : WORD, DWORD, PAG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PROC name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Only one directive or instruction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Redefined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an be specified onl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Source operand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TRAP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vector may be in 0-127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Operand must b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16 bit operand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. 8 bit operand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. Target operand must be Rw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operand must be G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. Target operand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perand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. Immediate data must be 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must be from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. Operand must be [Rw0]-[Rw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erand may be only index register [R0], [R1], [R2], [R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. Operand must be bi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erand must be 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. Target operand must b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perand must b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. Direct JUMP addres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of direct transfer is expected as a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. Segment must be 0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intersegment transfer the segment may be 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. First operand must b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perand must be segment 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. Offset addres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ansfer instruction, the transfer address must be no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27 bytes from transfe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. First operand must b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. Immediate data must be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must be from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. 16 bit first operand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. 8 bit second operand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. Operand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.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can not be recognized as a instruction,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label name ( label must be finished by symbol "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&lt;&lt; *** End of file *** &gt;&gt; 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