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6    (29 May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Monitor program to handle file size &gt; 4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implementation of 64-bit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as causing Monitor to misreport larg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ransaction log, the password is now obscu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"hide passwords" op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5    (21 Apr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metic change to editing IP address lists: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ction between "allow all" and "allow all 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4    (21 Apr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ew users were getting spurious IP addr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version 1.333 (only) was incorrect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ingle use' condition for som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3    (17 Apr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reflect a library change when ope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transaction log was not being clean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ransaction log now updated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once every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now opens to the page that was las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the 'single-use account' feature to allow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before accoun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2    (21 Nov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INI or TNI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LoadINI and DumpINI from distrib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NI now has to be download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1    (20 Nov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most of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(those that duplicat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) are now considered obso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them will probably be dropped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     (13 Nov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refusing to add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command-line options L (for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 (for rem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7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working out whether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was local to the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6     (10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in lines logged to sys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syslog logg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5     (16 Ap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Pos.cmd modified so that it also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f the MONITOR.EX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4     (12 Ma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LAN addresses are now exem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ing of "hammerer"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FtpServe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3     (19 Nov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orking on approach towards permitting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o be taken from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updated to fix obsolete handling of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VIOSetup was corrupting some IN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lt/F7 was disabled on some Set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of Generic LoadINI &amp; DumpIN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istribution (not yet 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2     (9 Oct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bug in the "Exceptions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priv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1     (8 Oct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bug that prevented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"logging to scree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     (29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s may now be up to 25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isable logging of SITE MNG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hoices in how to restrict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restrict IP addresses on a per-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 as well as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     (31 Jul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SITE MNG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"Inactive account"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"command" alpabetical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XRMD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     (9 Sep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 and OPTS commands implemented (RFC23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 file now taken from working direct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repeated probe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ctionary attack.  This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filter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 up transaction logging, fixed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to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alculating the e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whose size i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block usernames starting with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INI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REST command that could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le size wa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Telnet compatibilit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ssian character 'ya' can be used i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, for better NetDrive compatibility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point has been explicitly set for an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overwrite rather than dele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syslog priori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may now be sent to syslog and/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pe, as well as the existing screen/dis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UTIME, which some ftp client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timestamps on an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the "suppress loggin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logging is suppressed for a us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all logging for that user,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unking bug when calling V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rror code (452) for not enough space on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implementation of the Setup option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multiple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crashing when edi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action log now includes repli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non-numeric RE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omit a user from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be downloaded are now opened in shared-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lit the FTPD.INI into many diffe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ase where there are many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Setup notebook now remembers the font dro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rom the font palette, and the font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  (04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STAT command, which was the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TP standard that was missing.  (Nobod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, but it should be there for completen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option of restricting port number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'behind firewal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 PORT command with port&lt;1024, or PORT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guest user who specifies an IP addres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P address for the comman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-second delay after an incorrect password, and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ed after three passwor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30-second delay before send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a bann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timeout check f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time zon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P@SW as a synonym of PA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specify the log file names/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version of MOVELOG.CMD (in the tool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parate speed limit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IP filter incorrect in Setup.exe (mask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LogAnalysis: failure to recogn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' and '\' are equivalent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IL check to TaskControl.Suspen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anti-tagg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grate.cmd to the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watchdog task to handle sockets that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the 'tools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error popup when Setup refers to a drive tha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ensible default for minimum data port behind firew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inimum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s to hide and/or encryp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on hacker attempt to create impossi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ocket leak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way nameserver lookup is done,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in the case of a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soclose()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shutdown from external event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 against empty name in the antitagg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of the criteria for detecting a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rename of directory, if user has renam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ore than 100 entries in the allow/den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strengthening of tagg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getting the user count wr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celled an 'add user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nti-tagg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'X'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hanges made by the Setup program are now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 of a "user template"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of users to share the same acces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line option to specify a differen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welcome0.msg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 or 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 of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a range of local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empt from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ngle-us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reply to STOU command,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if an uploaded file was small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of the same name, the file ke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user count to the Setup 'Users'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build of Monitor.exe, to compens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 back-levelling in version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options for working from behind a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restarting an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files bigger than 2GB (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.51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: program was turning off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, and Scroll Lock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big GO button on Setup the defaul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it with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log messages for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onitor bug: monitor was crashing if port &g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MDTM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rather tha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estimate added to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now remember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a and %A (client IP address &amp;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v (version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rious bug: we were allowing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o download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LIST -d (used in "get recurs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filename-parsing problems in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y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welcome0.msg does not en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e deleted if it was renamed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uplicate entries in directory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d more than 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omeone tries to log in with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trying to send welcome0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compatibility with clients, directory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ne-wrapped aft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emature termination when ftpd call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arger numbers in the Monitor "byte c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.exe renamed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change to security parameter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o the check that renamed file i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Monitor was crashing on a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error checking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ermission rules so that an "appen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elete permission, only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event a session staying alive for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ent disconnects during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recursion using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