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</w:t>
      </w:r>
      <w:r>
        <w:rPr/>
        <w:t>D   e   e   F   u   s   e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�                              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������������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��������� ��������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  ��������� ����    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  ����      ����           ��� ����      ���� �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��������� ����    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k�tr�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egy kis kieg�sz�t�s a TEREP2 gam�hoz. Seg�ts�g�vel saj�t �s egy�b p�l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 tudsz berakni, �s haszn�lni a j�t�kban. V�laszthatsz aut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zn�lat�hoz a COL.PCX-et �s a MAP.PCX-et be kell m�solni a j�t�k k�ny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�ba, �s l�tre kell hozni egy PALYA.INF-et, mely tartalmazza a p�lya le�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t. Majd a 'P�lya kiv�laszt�sa' / 'select stage' men�ben az [Ins]-t m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omni. Ezut�n meg kell adni a p�lya nev�t, majd a k�sz�tend� ZIP nev�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� elind�t�s el�tt a 2 PCX file-t ne ird fel�l! (Az igy belinkelt p�l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r �tviheted m�sik g�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m�shova m�r belinkelt ZIP-et bem�solsz a NEW alk�nyvt�rba, akk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usan belinkeli a t�bbi mell�. (Az ugyanolyan nev� ZIP-et fel�lirj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az aut�k v�laszt�sakor ESC-et nyomsz, akkor csak annyi aut� lesz a 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�n, amennyit addig be�ll�tot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�j�t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RDOS.EXE grafikus fel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RWIN.EXE a r�gi karakteres fel�let (bug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ERDOS-n�l 'G'-vel v�lthatsz a megjelen�t�si m�dok k�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�jabb kieg�sz�t�ket, infokat, p�ly�kat megtal�lod a k�vetkez� c�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extra.hu/ter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p2@extra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ly�kat, leveleket a k�vetkez� c�mre v�rok: KLUMPA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�sz�tette:        Klumpa / De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8.05.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