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KOBAN 3D - A SIMPLE GAME BY LOGO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D version of a famous game aka SOKOBAN, DIG DOCK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486DX/66 4MB RAM, MS-DOS 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Evaluation version of Sokoban 3D runs only one gam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supports multiple-level play and 3 different level desig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trophobic (which you see in the evaluation version), day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tim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level you must push each of the boxes in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storage area is marked by different color of the floor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more than one box at a time. You cannot pull boxes, you can only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KO3D.EXE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KO3DW.EXE - Windows95/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KO3D.IMG  - Graphics data for Sokoba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KO3D.DAT  - default levels for Sokoba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W.EXE  - DOS Extender (required to run DOS version of Sokoban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KO3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KO3D[W]          - start Sokoban 3D with default levels (SOKO3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KO3D[W] file.dat - start Sokoban 3D with custom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full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move forward (use together with SPACE to push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-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- push mode when mov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str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or END - cent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- enter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previous level (in 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next level (in 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go to level (you are asked to enter the lev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- undo last box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(white) - increas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white) - reduc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r ESC - back to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iven the possibility to design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at file is a usual text file that can be edited with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format of the .dat file should be obvious from look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dat file (notice, that evaluation version's .dat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). Nevertheless 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he level dimensions are currently limited to 200x200 (could you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sign such a huge lev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Level numbering must be (001) to maximum (999). The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must equal the number of the previous level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Do not use optional spaces and empty lines in .dat fil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u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Map legend: &lt;space&gt; - empty cell, # - wall, $ - box, . - targe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box on target cell, @ - player ini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file format is .lev file format of WinSoko by Phade Software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ny other versions of Soko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ko3d.dat contains levels from WinSoko (level 1 for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Look out for our full 3D game RUSSIAN ROULETT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(Playable demo is available at http://www.buka.co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lcome to visit our WWW page at http://logos.cyber.mephi.ru/log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r suggestions to zav@logos.cyber.mephi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