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ave the files below (DCPVRNT3.DLL, DCPRAW16.DLL,DCPRAW95.DLL) in the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:\Program Files\Mirage Media\Mortyr\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chosen a different folder during the installation than the default map then save the file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me of installation forder]\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indows asks if you wish to overwrite an existing file, answer ‘ye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 shal, if the drive assignment is higher than H:. look for the first CD-Rom drive with a drive assignment above H:. In this drive you must have inserted the original CD-Rom in order to start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 shall also, if confronted with a Pioneer DVD drive (or an OEM version thereof, such as A-Open), perform a correc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: The game cannot be installed from an eventual second CD-Rom drive. Also during gameplay, the CD-Rom must be insterted in the first CD-Rom dri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1:38:00Z</dcterms:created>
  <dc:creator>Mike</dc:creator>
  <dc:description/>
  <dc:language>en-US</dc:language>
  <cp:lastModifiedBy>Mike</cp:lastModifiedBy>
  <dcterms:modified xsi:type="dcterms:W3CDTF">2000-02-03T12:24:00Z</dcterms:modified>
  <cp:revision>1</cp:revision>
  <dc:subject/>
  <dc:title> Save the files below (DCPVRNT3</dc:title>
</cp:coreProperties>
</file>