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DA - THE ULTIMATE CHALL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AD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s Peliss on vuosi 2020. Tiet ovat Anarkian vallassa, ja vain Kovimmat 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yvt hengiss. Sin olet iteurooppalainen tehdas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n, joka omistaa ma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viimeisen Ladan. Unissasi olet nhnyt Nkyj hyltyst Ladatehtaasta kauk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al-vuorten takana, ja tiedt, ett jos kynnistisit sen uudelleen, maai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isi paremmaksi paikaksi, kaikilla olisi taas kiva el ja tiet olisi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leen tynn Ladoja! Niinp lhdet matka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NKONTROL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rsori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...................Kaas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ori Alas....................Jarr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rsori Sivusuuntaan......Ratin K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i............Ammu Konety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..................Ammu Ohjuks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uksia, Konetykin Pateja, Auton Kuntoa sek Pistebonuksia voi kert ti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lmn Ansaitsee 100000 pisteen vlein. Peliss Kannattaa ajaa Tysill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pua kaikki muut Tiellliikkuj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NINEN INFORMAATIO: Tm Ohjelma toimii Suojatussa Tilassa joten aja 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sin alla vain Omalla Vastuulla (vaikkakin se itsellni Toimii ongelmit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n ja tietysti Ohjelman ajaminen tapahtuu Aina omalla vastuulla!) Se Vaat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86-prosessorin + VGA-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ja Autodetektoi nikortin 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usteella. S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ittaa koneen tehon Sopivan nen soittotaajuuden mr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iseksi, joten jos ni kuulostaa tunkkaiselta, osta nopeampi Kon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